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349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847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125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40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214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966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36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35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453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551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196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621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905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664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203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