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686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250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835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214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216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414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484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89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633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5407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862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564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687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