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313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380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978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720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551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625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679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078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751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22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53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072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525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285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370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64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84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