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06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38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91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537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32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762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087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16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915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089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74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90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43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532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883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