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0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13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88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80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578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196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36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56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8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40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2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87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