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071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83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119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593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758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558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995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770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402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449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148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069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158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533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25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775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413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