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182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402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13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788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692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151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064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456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85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20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223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447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209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77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460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