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172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606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359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903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036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578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14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726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444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831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630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570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845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