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98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67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36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32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723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0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79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77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04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6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0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3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361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61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152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181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3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