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978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211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5595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4285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2580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0325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6850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7283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9001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9729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7475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9221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9701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5229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4238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