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40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02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67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49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37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183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106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48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59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74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38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030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90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