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46662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98563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05143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30839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02592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73544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20183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04061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08671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73671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14974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5763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81618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31649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40260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76415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22794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