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730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914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177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131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926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504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963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58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1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244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909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020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662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783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289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