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714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728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718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135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305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401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874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464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950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476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044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178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708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