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321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457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400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613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210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668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080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164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130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677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458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140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793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783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439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729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890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