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14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41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44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736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7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816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49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679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889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60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1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83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63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369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