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1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91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559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785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564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74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123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067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33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493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90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413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964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