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83163549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58247872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36064256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5608997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22269721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1776773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63747018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60141873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95330263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68439882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7410939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8786587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71944280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62853597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66817260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317344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94706461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