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3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829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823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524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69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488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6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864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725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18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43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67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93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6614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742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