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6767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89490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62111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27400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683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24760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23607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10218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08188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01105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16158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6514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75092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