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190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935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782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568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957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327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885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393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853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502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375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227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489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588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272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476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139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