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4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8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95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46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00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35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929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48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21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27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15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36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00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70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