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218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009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39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251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888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005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704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191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830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807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18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320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240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