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9337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0850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1121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4796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6457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251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882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2667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659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3826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241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568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8719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0136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3024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9027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5806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