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871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0787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1530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1592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4158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5760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4863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8255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9695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1610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8874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7530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8515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1961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9218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