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9581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2357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4133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9039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3171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992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5487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2940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69328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9922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5917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486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2582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