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6651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194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7049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0246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762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393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6814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0531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21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0428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9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0449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954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0026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1502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16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14563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