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2345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39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2418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4557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257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823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9757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4162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23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305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1207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44329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229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85272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7945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