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1092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17715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83025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90494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1369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87836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76891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05923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28929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95074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8604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8086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43153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