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212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42922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6165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7867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8926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82121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7938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38347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8309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20873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6787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9024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2035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39188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2681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06115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1339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