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65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0045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396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655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645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035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8990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4683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4370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349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9368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615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9457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3279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7112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