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2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400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32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346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98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38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29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06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25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30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1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25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3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