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91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93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42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41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88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85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41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46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1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5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2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3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38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86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4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73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