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7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96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19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383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9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3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19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718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86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86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94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222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80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1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30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