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472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362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486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827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051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862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2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241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290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74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595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8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726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