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9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448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155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07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185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815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046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617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184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025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991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549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191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14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18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