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764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607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3773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4614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4878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4626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820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865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749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338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838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400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311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