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483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6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69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946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776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40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084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255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51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03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23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5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088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284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615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68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0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