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92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706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32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446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621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59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96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32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6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825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81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997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135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25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517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