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91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78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933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30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627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96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697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639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32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88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19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556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05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