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0299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0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9948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3997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9552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560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8475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643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8336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4261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420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752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8571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5171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2417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454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43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