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77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582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172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65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91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881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752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868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451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927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2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687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36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013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636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