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6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238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4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37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4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71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03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16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21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9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48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2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85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