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68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73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96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112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94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25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4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17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3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8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8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9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70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40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755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8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58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