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07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95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89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5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02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75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3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364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66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45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79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72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42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53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047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