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8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244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30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4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35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10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4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196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178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71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6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28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1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