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625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374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0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93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66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6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577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305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66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0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83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0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938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485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67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539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91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