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1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855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075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888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73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9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252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049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061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806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943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97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143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86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60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