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68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74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47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426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362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916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30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95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753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95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7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149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464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