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05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67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75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88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243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20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827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63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44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48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9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681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796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075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81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69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313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